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ONDUCT THE MANEUVER OF A SQUA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26-561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squad that has just encountered an enemy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 xml:space="preserve">Fix the enemy with all available </w:t>
      </w:r>
      <w:r>
        <w:rPr>
          <w:i/>
        </w:rPr>
        <w:t>suppressive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Assault the enemy’s flank, rear, or other weak points, using fire and movement and all available cover and conceal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As leader, take appropriate action to maneuver the squad in order to prevent serious injuries or casualties to personne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Act on contact. When unexpected contact is made with an enemy, locate and exploit his weaknesses without needlessly exposing the squad to his fire. When contact is made, DEPLOY (Figure 1a), SUPPRESS, and REPORT (Figure 1b, page 3-82). Lead elements DEPLOY into positions from which they can fire, observe, or move to defeat the enemy. If elements in contact receive direct fire, they immediately SUPPRESS enemy weapons. If the enemy is located, but fire is not received, hold fire until friendly elements are in the best position to engage the enemy. Immediately REPORT the enemy contact to the platoon leader in as much detail as is available, and continually update repor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644525</wp:posOffset>
            </wp:positionH>
            <wp:positionV relativeFrom="paragraph">
              <wp:posOffset>109855</wp:posOffset>
            </wp:positionV>
            <wp:extent cx="4185920" cy="1856740"/>
            <wp:effectExtent l="0" t="0" r="0" b="0"/>
            <wp:wrapNone/>
            <wp:docPr id="1" name="5611F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11FG1" descr=""/>
                    <pic:cNvPicPr>
                      <a:picLocks noChangeAspect="1" noChangeArrowheads="1"/>
                    </pic:cNvPicPr>
                  </pic:nvPicPr>
                  <pic:blipFill>
                    <a:blip r:embed="rId2"/>
                    <a:srcRect l="7792" t="0" r="0" b="51362"/>
                    <a:stretch>
                      <a:fillRect/>
                    </a:stretch>
                  </pic:blipFill>
                  <pic:spPr bwMode="auto">
                    <a:xfrm>
                      <a:off x="0" y="0"/>
                      <a:ext cx="4185920" cy="185674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a. Deplo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665480</wp:posOffset>
            </wp:positionH>
            <wp:positionV relativeFrom="paragraph">
              <wp:posOffset>145415</wp:posOffset>
            </wp:positionV>
            <wp:extent cx="4140200" cy="1604645"/>
            <wp:effectExtent l="0" t="0" r="0" b="0"/>
            <wp:wrapNone/>
            <wp:docPr id="2" name="5611F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611FG1" descr=""/>
                    <pic:cNvPicPr>
                      <a:picLocks noChangeAspect="1" noChangeArrowheads="1"/>
                    </pic:cNvPicPr>
                  </pic:nvPicPr>
                  <pic:blipFill>
                    <a:blip r:embed="rId3"/>
                    <a:srcRect l="0" t="53970" r="0" b="0"/>
                    <a:stretch>
                      <a:fillRect/>
                    </a:stretch>
                  </pic:blipFill>
                  <pic:spPr bwMode="auto">
                    <a:xfrm>
                      <a:off x="0" y="0"/>
                      <a:ext cx="4140200" cy="1604645"/>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b. Suppress and repo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etermine enemy location, disposition, and strength. The squad gains information not revealed by the initial contact, by careful maneuver against the enemy to determine his flanks or weak points (Figure 2). This process of fighting through enables the squad to continue to advance against the enemy without undue risks. If the initial contact reveals that the enemy is clearly superior, the squad does not risk moving toward him. Instead, it holds in place, returns fire, and serves as a base-of-fire for the plato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04875</wp:posOffset>
                </wp:positionH>
                <wp:positionV relativeFrom="paragraph">
                  <wp:posOffset>92710</wp:posOffset>
                </wp:positionV>
                <wp:extent cx="3657600" cy="2010410"/>
                <wp:effectExtent l="12700" t="12700" r="12700" b="12700"/>
                <wp:wrapNone/>
                <wp:docPr id="3" name=""/>
                <a:graphic xmlns:a="http://schemas.openxmlformats.org/drawingml/2006/main">
                  <a:graphicData uri="http://schemas.microsoft.com/office/word/2010/wordprocessingGroup">
                    <wpg:wgp>
                      <wpg:cNvGrpSpPr/>
                      <wpg:grpSpPr>
                        <a:xfrm>
                          <a:off x="0" y="0"/>
                          <a:ext cx="3657600" cy="2010240"/>
                          <a:chOff x="0" y="0"/>
                          <a:chExt cx="3657600" cy="2010240"/>
                        </a:xfrm>
                      </wpg:grpSpPr>
                      <pic:pic xmlns:pic="http://schemas.openxmlformats.org/drawingml/2006/picture">
                        <pic:nvPicPr>
                          <pic:cNvPr id="0" name="5611FG2" descr=""/>
                          <pic:cNvPicPr/>
                        </pic:nvPicPr>
                        <pic:blipFill>
                          <a:blip r:embed="rId4"/>
                          <a:stretch/>
                        </pic:blipFill>
                        <pic:spPr>
                          <a:xfrm>
                            <a:off x="0" y="0"/>
                            <a:ext cx="3657600" cy="2010240"/>
                          </a:xfrm>
                          <a:prstGeom prst="rect">
                            <a:avLst/>
                          </a:prstGeom>
                          <a:ln w="12600">
                            <a:solidFill>
                              <a:srgbClr val="000000"/>
                            </a:solidFill>
                            <a:miter/>
                          </a:ln>
                        </pic:spPr>
                      </pic:pic>
                      <wps:wsp>
                        <wps:cNvSpPr txBox="1"/>
                        <wps:spPr>
                          <a:xfrm>
                            <a:off x="961920" y="1735920"/>
                            <a:ext cx="17373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MANEUVER TO FIND FLANKS</w:t>
                              </w:r>
                            </w:p>
                          </w:txbxContent>
                        </wps:txbx>
                        <wps:bodyPr wrap="square" anchor="t">
                          <a:noAutofit/>
                        </wps:bodyPr>
                      </wps:wsp>
                    </wpg:wgp>
                  </a:graphicData>
                </a:graphic>
              </wp:anchor>
            </w:drawing>
          </mc:Choice>
          <mc:Fallback>
            <w:pict>
              <v:group id="shape_0" style="position:absolute;margin-left:71.25pt;margin-top:7.3pt;width:288pt;height:158.3pt" coordorigin="1425,146" coordsize="5760,3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5611FG2" stroked="t" o:allowincell="f" style="position:absolute;left:1425;top:146;width:5759;height:3165;mso-wrap-style:none;v-text-anchor:middle" type="_x0000_t75">
                  <v:imagedata r:id="rId5"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940;top:2880;width:273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MANEUVER TO FIND FLANKS</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Determine enemy loc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Choose a course of action. The squad leader must decide whether to assault the enemy or to hold in place and return fire. Of course, he may be given another course of action by the platoon lea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 xml:space="preserve">Fix the enemy. To close with the enemy, the assaulting force must suppress the enemy’s fire (Figure 3). This is done by blocking the enemy’s vision by smoke, or by shooting at him with enough accuracy and volume of fire to drive him from his firing positions. Once the enemy is suppressed, the assaulting force can maneuver toward his positions without a lot of casualties. The assaulting force always tries to concentrate against the </w:t>
      </w:r>
      <w:r>
        <w:rPr>
          <w:i/>
        </w:rPr>
        <w:t>enemy flank, rear,</w:t>
      </w:r>
      <w:r>
        <w:rPr/>
        <w:t xml:space="preserve"> or </w:t>
      </w:r>
      <w:r>
        <w:rPr>
          <w:i/>
        </w:rPr>
        <w:t>other weak points</w:t>
      </w:r>
      <w:r>
        <w:rPr/>
        <w:t>. The enemy is normally aware of his weak points and will reinforce them when he realizes that they will be assaulted. Suppressive fire will fix the enemy so he cannot reinforce these weak points. However, smoke and direct fire will not keep him from redeploying along interconnecting trenches. To stop this from happening, the use of airburst indirect fires is required. Each situation will be different. Remember, the enemy must be FIXED BY SUPPRESSIVE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7675</wp:posOffset>
                </wp:positionH>
                <wp:positionV relativeFrom="paragraph">
                  <wp:posOffset>26035</wp:posOffset>
                </wp:positionV>
                <wp:extent cx="4572000" cy="3174365"/>
                <wp:effectExtent l="12700" t="12700" r="12700" b="12700"/>
                <wp:wrapNone/>
                <wp:docPr id="4" name=""/>
                <a:graphic xmlns:a="http://schemas.openxmlformats.org/drawingml/2006/main">
                  <a:graphicData uri="http://schemas.microsoft.com/office/word/2010/wordprocessingGroup">
                    <wpg:wgp>
                      <wpg:cNvGrpSpPr/>
                      <wpg:grpSpPr>
                        <a:xfrm>
                          <a:off x="0" y="0"/>
                          <a:ext cx="4572000" cy="3174480"/>
                          <a:chOff x="0" y="0"/>
                          <a:chExt cx="4572000" cy="3174480"/>
                        </a:xfrm>
                      </wpg:grpSpPr>
                      <pic:pic xmlns:pic="http://schemas.openxmlformats.org/drawingml/2006/picture">
                        <pic:nvPicPr>
                          <pic:cNvPr id="1" name="5611FG3" descr=""/>
                          <pic:cNvPicPr/>
                        </pic:nvPicPr>
                        <pic:blipFill>
                          <a:blip r:embed="rId6"/>
                          <a:stretch/>
                        </pic:blipFill>
                        <pic:spPr>
                          <a:xfrm>
                            <a:off x="0" y="0"/>
                            <a:ext cx="4572000" cy="3174480"/>
                          </a:xfrm>
                          <a:prstGeom prst="rect">
                            <a:avLst/>
                          </a:prstGeom>
                          <a:ln w="12600">
                            <a:solidFill>
                              <a:srgbClr val="000000"/>
                            </a:solidFill>
                            <a:miter/>
                          </a:ln>
                        </pic:spPr>
                      </pic:pic>
                      <wps:wsp>
                        <wps:cNvSpPr txBox="1"/>
                        <wps:spPr>
                          <a:xfrm>
                            <a:off x="1245960" y="1629360"/>
                            <a:ext cx="155448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SUPPRESSIVE FIRE</w:t>
                              </w:r>
                            </w:p>
                          </w:txbxContent>
                        </wps:txbx>
                        <wps:bodyPr wrap="square" anchor="t">
                          <a:noAutofit/>
                        </wps:bodyPr>
                      </wps:wsp>
                    </wpg:wgp>
                  </a:graphicData>
                </a:graphic>
              </wp:anchor>
            </w:drawing>
          </mc:Choice>
          <mc:Fallback>
            <w:pict>
              <v:group id="shape_0" style="position:absolute;margin-left:35.25pt;margin-top:2.05pt;width:360pt;height:249.95pt" coordorigin="705,41" coordsize="7200,4999">
                <v:shape id="shape_0" ID="5611FG3" stroked="t" o:allowincell="f" style="position:absolute;left:705;top:41;width:7199;height:4998;mso-wrap-style:none;v-text-anchor:middle" type="_x0000_t75">
                  <v:imagedata r:id="rId7" o:detectmouseclick="t"/>
                  <v:stroke color="black" weight="12600" joinstyle="miter" endcap="flat"/>
                  <w10:wrap type="none"/>
                </v:shape>
                <v:shape id="shape_0" stroked="f" o:allowincell="f" style="position:absolute;left:2667;top:2607;width:244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SUPPRESSIVE FIRE</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Fix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Fight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Open terrain. Open terrain has no significant natural or manmade features that restrict the fire or movement of the squad. For example, in a sparsely vegetated area, a squad or platoon may assault using FIRE and MOVEMENT. Elements of the squad and platoon alternate roles as fire support and assault elements while they close with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Restrictive terrain. Restrictive terrain has significant natural or manmade features that restrict the fire or movement of the squad. Examples include fortified areas, areas fenced with barbed wire, mined areas, built-up areas, and extremely rugged ground. In restrictive terrain, platoons and squads normally organize by task int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An assault element, to close with and destroy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A support element, to suppress and fix the enemy by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A breach element, to clear or mark a path through enemy obstacles or to blow holes in walls for the assault el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Use assault techniques. The squad moves forward as rapidly as possible by crawling, by making a series of short rushes, or by making a single rush. The fire team leader chooses a movement technique based on the situation. The fire team members follow his example, using every advantage offered by the terrai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Crawling (Figure 4) may be required when the fire team faces intense enemy fire and has little cover. Individuals use either the low or high crawl, depending upon their particular situation and the requirement for speed. This method is slow, but reduces exposure to enemy observation and fire. Individuals must place fire on the enemy to suppress him when they are not moving forward. If necessary, the members of the squad may advance all the way into and through enemy positions using the crawl meth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434975</wp:posOffset>
            </wp:positionH>
            <wp:positionV relativeFrom="paragraph">
              <wp:posOffset>125095</wp:posOffset>
            </wp:positionV>
            <wp:extent cx="4597400" cy="1899285"/>
            <wp:effectExtent l="0" t="0" r="0" b="0"/>
            <wp:wrapNone/>
            <wp:docPr id="5" name="5611F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611FG4" descr=""/>
                    <pic:cNvPicPr>
                      <a:picLocks noChangeAspect="1" noChangeArrowheads="1"/>
                    </pic:cNvPicPr>
                  </pic:nvPicPr>
                  <pic:blipFill>
                    <a:blip r:embed="rId8"/>
                    <a:stretch>
                      <a:fillRect/>
                    </a:stretch>
                  </pic:blipFill>
                  <pic:spPr bwMode="auto">
                    <a:xfrm>
                      <a:off x="0" y="0"/>
                      <a:ext cx="4597400" cy="189928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36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Crawl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squad uses rushing fire by standing up and moving directly to the enemy position as quickly as possible. This does not mean a parade field-dress-right-dress formation, but rather a staggered line with enough lateral clearance between men to allow them to deliver effective fire to their front. Movement must be rapid and it must be accompanied by a heavy volume of fire. The assault should be conducted over a short distance that can be covered quickly. It must be concentrated where the enemy’s defense may be quickly overru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Short rushes may be used when cover is available (Figure 5). Fire and movement can be conducted using this method. Assaulting fire teams or individuals may advance by making a series of short (three- to five-second) rushes to avoid accurate enemy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882650</wp:posOffset>
            </wp:positionH>
            <wp:positionV relativeFrom="paragraph">
              <wp:posOffset>39370</wp:posOffset>
            </wp:positionV>
            <wp:extent cx="3683000" cy="1890395"/>
            <wp:effectExtent l="0" t="0" r="0" b="0"/>
            <wp:wrapNone/>
            <wp:docPr id="6" name="5611F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611FG5" descr=""/>
                    <pic:cNvPicPr>
                      <a:picLocks noChangeAspect="1" noChangeArrowheads="1"/>
                    </pic:cNvPicPr>
                  </pic:nvPicPr>
                  <pic:blipFill>
                    <a:blip r:embed="rId9"/>
                    <a:stretch>
                      <a:fillRect/>
                    </a:stretch>
                  </pic:blipFill>
                  <pic:spPr bwMode="auto">
                    <a:xfrm>
                      <a:off x="0" y="0"/>
                      <a:ext cx="3683000" cy="189039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36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5. Short rush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A single rush is rarely used. It should be used on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When the squad is receiving indirect fire, in which case immediate decisive movement is necessary to prevent the squad from being destroyed complete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When the squad is receiving direct fire and the lack of cover and concealment leave no other course of a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Control fire. It is vital that fires be heavy enough to suppress the enemy. It would be fatal, however, to allow this suppressive fire to use all of a squad’s ammunition before an assault is made or before a possible counterattack is dealt with. Fires must be rigidly controlled to ensure that a steady rate of fire is maintained throughout the assault. Maximum use should be made of supporting fires such as artillery, mortars, and gunships. Ammunition should be quickly redistributed on the objective to help a squad fight off a counterattack or continue an attack on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8.</w:t>
        <w:tab/>
        <w:t>Use teamwork and control. A squad without teamwork and control is nothing more than a small mob with weapons. Success depends on a high level of teamwork and control within the squad. Methods of control are normally established by SOP. These may include arm-and-hand signals, oral commands, whistles and other sound devices, pyrotechnics, and “do as I do” techniques. Once methods are established, training and practice will develop teamwork. This training should cover reaction to as many different battlefield situations and conditions as possible. If a member of the squad loses contact with his squad leader and team leader, his intense training will remind him what he was taught to do. It is the squad leader’s responsibility to maintain the control and teamwork of his squad in all situa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given the information in the task conditions statement.</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fix and assault. The leader must take appropriate action to maneuver the element in order to prevent serious injury or casualties to personnel. The leader will be given the enemy situation.</w:t>
      </w:r>
    </w:p>
    <w:p>
      <w:pPr>
        <w:pStyle w:val="Normal"/>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1.</w:t>
        <w:tab/>
        <w:t>Act on contact.</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2.</w:t>
        <w:tab/>
        <w:t>Determine enemy location, disposition, and strength.</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3.</w:t>
        <w:tab/>
        <w:t>Choose a course of action.</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keepNext w:val="true"/>
        <w:keepLines/>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4.</w:t>
        <w:tab/>
        <w:t>Fix the enemy.</w:t>
        <w:tab/>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5.</w:t>
        <w:tab/>
        <w:t>Fight the enemy.</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6.</w:t>
        <w:tab/>
        <w:t>Use assault techniques.</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7.</w:t>
        <w:tab/>
        <w:t>Control fire.</w:t>
        <w:tab/>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8.</w:t>
        <w:tab/>
        <w:t>Use teamwork and control.</w:t>
        <w:tab/>
        <w:t>P       F</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10"/>
      <w:headerReference w:type="default" r:id="rId11"/>
      <w:footerReference w:type="even" r:id="rId12"/>
      <w:footerReference w:type="default" r:id="rId13"/>
      <w:type w:val="nextPage"/>
      <w:pgSz w:w="12240" w:h="15840"/>
      <w:pgMar w:left="2160" w:right="1440" w:gutter="0" w:header="720" w:top="1440" w:footer="720" w:bottom="144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67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86</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8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90" w:hanging="0"/>
      <w:jc w:val="both"/>
      <w:rPr>
        <w:rFonts w:ascii="Arial" w:hAnsi="Arial" w:cs="Arial"/>
        <w:b/>
        <w:b/>
        <w:sz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049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430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10:00Z</dcterms:created>
  <dc:creator>Filipczuk Ducky</dc:creator>
  <dc:description/>
  <dc:language>en-US</dc:language>
  <cp:lastModifiedBy>filipczukr</cp:lastModifiedBy>
  <cp:lastPrinted>2000-03-09T08:51:00Z</cp:lastPrinted>
  <dcterms:modified xsi:type="dcterms:W3CDTF">2000-03-09T13:55:00Z</dcterms:modified>
  <cp:revision>8</cp:revision>
  <dc:subject/>
  <dc:title/>
</cp:coreProperties>
</file>